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1678771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2253968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09322259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7102915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3608332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10135389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3876176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3023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2058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